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A9AEBA"/>
          <w:kern w:val="0"/>
          <w:sz w:val="24"/>
          <w:szCs w:val="24"/>
          <w:lang w:eastAsia="ru-RU"/>
        </w:rPr>
        <w:t>Дата официальной публикации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1.11.20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Выписка из протокола заседания правления ОАО «РЖД» № 86 от 7 ноября 2023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kern w:val="0"/>
          <w:sz w:val="24"/>
          <w:szCs w:val="24"/>
          <w:lang w:eastAsia="ru-RU"/>
        </w:rPr>
        <w:t>V. ОБ ИЗМЕНЕНИИ УРОВНЯ ЖЕЛЕЗНОДОРОЖНЫХ ТАРИФОВ НА ТРАНЗИТНЫЕ ПЕРЕВОЗКИ ПОРОЖНИХ КОНТЕЙНЕРОВ ИЗ ТРЕТЬИХ СТРАН ЧЕРЕЗ БЕЛОРУССКО-ПОЛЬСКИЕ ПОГРАНИЧНЫЕ ПЕРЕХОДЫ И ИЗ РЕСПУБЛИКИ БЕЛАРУСЬ В КИТА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kern w:val="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на транзитные перевозки порожних приватных универсальных контейнеров на приватных (не принадлежащих перевозчику) платформах в составе контейнерных поездов (длиной 57- 82 условных вагонов) из третьих стран через белорусско-польские пограничные переходы и из Республики Беларусь в Китай специальные тарифные ставки в следующих размера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маршруту Красное – Озинки/Каниса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0-футовый контейнер – 220 швейцарских фран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0-футовый контейнер – 440 швейцарских фран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маршруту Красное – Картал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0-футовый контейнер – 273 швейцарский франк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0-футовый контейнер – 536 швейцарский фран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. Специальные тарифные ставки применяются на перевозки порожних универсальных контейнеров при условии формирования полного комплекта (4ДФЭ) на платформе длиной по осям сцепления автосцепок свыше 25 м до 31 м включит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Установить, что специальные тарифные ставки распространяются на отношения, возникшие с 1 сентября 2023 г., и действуют по 31 декабря 2023 г. включитель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1:00Z</dcterms:created>
  <dc:creator>Sema</dc:creator>
  <dc:description/>
  <cp:keywords/>
  <dc:language>en-US</dc:language>
  <cp:lastModifiedBy>Sema</cp:lastModifiedBy>
  <dcterms:modified xsi:type="dcterms:W3CDTF">2023-11-21T13:13:00Z</dcterms:modified>
  <cp:revision>1</cp:revision>
  <dc:subject/>
  <dc:title>Дата официальной публикации 21</dc:title>
</cp:coreProperties>
</file>